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  <w:lang w:val="sr-Latn-CS"/>
        </w:rPr>
      </w:pPr>
      <w:r>
        <w:rPr>
          <w:rFonts w:cs="Arial" w:ascii="Arial" w:hAnsi="Arial"/>
          <w:b/>
          <w:sz w:val="52"/>
          <w:szCs w:val="52"/>
          <w:lang w:val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143000" cy="18288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outline/>
          <w:shadow/>
          <w:sz w:val="60"/>
          <w:szCs w:val="60"/>
        </w:rPr>
      </w:pPr>
      <w:r>
        <w:rPr>
          <w:rFonts w:cs="Arial" w:ascii="Arial" w:hAnsi="Arial"/>
          <w:b/>
          <w:outline/>
          <w:shadow/>
          <w:sz w:val="60"/>
          <w:szCs w:val="60"/>
        </w:rPr>
        <w:t>a q u a w e l l    do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11070 NOVI BEOGRAD,  ul. Autoput br.6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b.: 20201622    pib: 10465243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aquawell.co.yu</w:t>
      </w:r>
    </w:p>
    <w:p>
      <w:pPr>
        <w:pStyle w:val="Normal"/>
        <w:rPr>
          <w:rFonts w:ascii="Yu L Times Roman BS" w:hAnsi="Yu L Times Roman BS" w:cs="Yu L Times Roman BS"/>
          <w:b/>
          <w:b/>
          <w:sz w:val="20"/>
        </w:rPr>
      </w:pPr>
      <w:r>
        <w:rPr>
          <w:rFonts w:cs="Yu L Times Roman BS" w:ascii="Yu L Times Roman BS" w:hAnsi="Yu L Times Roman BS"/>
          <w:b/>
          <w:sz w:val="20"/>
        </w:rPr>
      </w:r>
    </w:p>
    <w:p>
      <w:pPr>
        <w:pStyle w:val="Normal"/>
        <w:jc w:val="center"/>
        <w:rPr>
          <w:rFonts w:ascii="Yu L Times Roman BS" w:hAnsi="Yu L Times Roman BS" w:cs="Yu L Times Roman BS"/>
          <w:b/>
          <w:b/>
          <w:sz w:val="28"/>
          <w:szCs w:val="28"/>
          <w:u w:val="single"/>
        </w:rPr>
      </w:pPr>
      <w:r>
        <w:rPr>
          <w:rFonts w:cs="Yu L Times Roman BS" w:ascii="Yu L Times Roman BS" w:hAnsi="Yu L Times Roman B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b/>
          <w:u w:val="single"/>
        </w:rPr>
        <w:t>PONUDA - INSTANTI ZA PRIPREMU TOPLIH I HLADNIH NAPITAKA</w:t>
      </w:r>
    </w:p>
    <w:p>
      <w:pPr>
        <w:pStyle w:val="Normal"/>
        <w:ind w:left="360" w:hanging="0"/>
        <w:jc w:val="both"/>
        <w:rPr>
          <w:rFonts w:ascii="Yu L Times Roman BS" w:hAnsi="Yu L Times Roman BS" w:cs="Yu L Times Roman BS"/>
          <w:b/>
          <w:b/>
          <w:szCs w:val="20"/>
          <w:u w:val="single"/>
        </w:rPr>
      </w:pPr>
      <w:r>
        <w:rPr>
          <w:rFonts w:cs="Yu L Times Roman BS" w:ascii="Yu L Times Roman BS" w:hAnsi="Yu L Times Roman BS"/>
          <w:b/>
          <w:szCs w:val="20"/>
          <w:u w:val="single"/>
        </w:rPr>
      </w:r>
    </w:p>
    <w:p>
      <w:pPr>
        <w:pStyle w:val="Normal"/>
        <w:ind w:left="1080" w:hanging="0"/>
        <w:rPr>
          <w:rFonts w:ascii="Yu L Times Roman BS" w:hAnsi="Yu L Times Roman BS" w:cs="Yu L Times Roman BS"/>
          <w:b/>
          <w:b/>
          <w:szCs w:val="20"/>
          <w:u w:val="single"/>
        </w:rPr>
      </w:pPr>
      <w:r>
        <w:rPr>
          <w:rFonts w:cs="Yu L Times Roman BS" w:ascii="Yu L Times Roman BS" w:hAnsi="Yu L Times Roman BS"/>
          <w:b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>U nameri da maksimalno iza|emo u susret zahtevima klijenata na postoje}e aparate za vodu ugra|ujemo sistem za pripremanje toplih i hladnih napitaka.</w:t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Prednost ovako prilago|enih aparata su brza i jednostavna priprema `eljenog napitka vrhunskog kvaliteta, a da pri tome zauzimaju izuzetno malo prostora s obzirom na mogu}nosti koje pru`aju.</w:t>
      </w:r>
    </w:p>
    <w:p>
      <w:pPr>
        <w:pStyle w:val="Normal"/>
        <w:spacing w:lineRule="exact" w:line="24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 xml:space="preserve">Osim na aparat za vodu ovakav sistem mo`e se ugraditi i na svako drugo mesto shodno Va{im potrebama i `eljama. </w:t>
      </w:r>
    </w:p>
    <w:p>
      <w:pPr>
        <w:pStyle w:val="Normal"/>
        <w:spacing w:lineRule="exact" w:line="240"/>
        <w:ind w:left="360" w:hanging="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>Kori{}enjem na{ih instanta za pripremu toplih i hladnih napitaka dobijate: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5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maksimalan komfor za vas, kao i za va{e klijente</w:t>
      </w:r>
    </w:p>
    <w:p>
      <w:pPr>
        <w:pStyle w:val="Normal"/>
        <w:numPr>
          <w:ilvl w:val="0"/>
          <w:numId w:val="2"/>
        </w:numPr>
        <w:spacing w:lineRule="exact" w:line="240"/>
        <w:ind w:left="1080" w:hanging="5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obezbe|ivanje kvalitetnijih uslova za rad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5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briga za zaposlene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5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ve}u efikasnost i produktivnost</w:t>
      </w:r>
    </w:p>
    <w:p>
      <w:pPr>
        <w:pStyle w:val="Normal"/>
        <w:numPr>
          <w:ilvl w:val="0"/>
          <w:numId w:val="1"/>
        </w:numPr>
        <w:spacing w:lineRule="exact" w:line="240"/>
        <w:ind w:left="1080" w:hanging="54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>u{tedu vremena neophodnog za pripremu kao i za pranje posuda kori{tenih za pripremu napitaka na klasi~an na~in</w:t>
      </w:r>
    </w:p>
    <w:p>
      <w:pPr>
        <w:pStyle w:val="Normal"/>
        <w:spacing w:lineRule="exact" w:line="240"/>
        <w:ind w:left="1080" w:hanging="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Yu L Times Roman BS" w:ascii="Yu L Times Roman BS" w:hAnsi="Yu L Times Roman BS"/>
          <w:sz w:val="22"/>
          <w:szCs w:val="22"/>
        </w:rPr>
        <w:t xml:space="preserve">U na{oj ponudi se nalaze instant napitci renomirane Belgijske firme </w:t>
      </w:r>
      <w:r>
        <w:rPr>
          <w:rFonts w:cs="Yu L Times Roman BS" w:ascii="Yu L Times Roman BS" w:hAnsi="Yu L Times Roman BS"/>
          <w:b/>
          <w:color w:val="800000"/>
          <w:sz w:val="22"/>
          <w:szCs w:val="22"/>
        </w:rPr>
        <w:t>FOUNTAIN</w:t>
      </w:r>
      <w:r>
        <w:rPr>
          <w:rFonts w:cs="Yu L Times Roman BS" w:ascii="Yu L Times Roman BS" w:hAnsi="Yu L Times Roman BS"/>
          <w:sz w:val="22"/>
          <w:szCs w:val="22"/>
        </w:rPr>
        <w:t xml:space="preserve"> koje odlikuje izuzetan kvalitet i nenadma{iv ukus.</w:t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sz w:val="22"/>
          <w:szCs w:val="22"/>
        </w:rPr>
      </w:pPr>
      <w:r>
        <w:rPr>
          <w:rFonts w:cs="Yu L Times Roman BS" w:ascii="Yu L Times Roman BS" w:hAnsi="Yu L Times Roman BS"/>
          <w:sz w:val="22"/>
          <w:szCs w:val="22"/>
        </w:rPr>
        <w:t>Kertrid`i su dizajnirani tako da pru`aju maksimalnu lako}u upotebe, potpuno su higijenski i lako se menjaju.</w:t>
      </w:r>
    </w:p>
    <w:p>
      <w:pPr>
        <w:pStyle w:val="Normal"/>
        <w:spacing w:lineRule="exact" w:line="240"/>
        <w:rPr>
          <w:rFonts w:ascii="Yu L Times Roman BS" w:hAnsi="Yu L Times Roman BS" w:cs="Yu L Times Roman BS"/>
          <w:b/>
          <w:b/>
          <w:sz w:val="22"/>
          <w:szCs w:val="22"/>
        </w:rPr>
      </w:pPr>
      <w:r>
        <w:rPr>
          <w:rFonts w:cs="Yu L Times Roman BS" w:ascii="Yu L Times Roman BS" w:hAnsi="Yu L Times Roman BS"/>
          <w:b/>
          <w:sz w:val="22"/>
          <w:szCs w:val="22"/>
        </w:rPr>
        <w:t>Dopustite da Vam preporu~imo napitke za vas, i budite uvereni da }e te prona}i svoj omiljeni ukus</w:t>
      </w:r>
    </w:p>
    <w:p>
      <w:pPr>
        <w:pStyle w:val="Normal"/>
        <w:spacing w:lineRule="exact" w:line="240"/>
        <w:ind w:left="360" w:hanging="0"/>
        <w:jc w:val="both"/>
        <w:rPr>
          <w:rFonts w:ascii="Yu L Times Roman BS" w:hAnsi="Yu L Times Roman BS" w:cs="Yu L Times Roman BS"/>
          <w:b/>
          <w:b/>
          <w:sz w:val="22"/>
          <w:szCs w:val="22"/>
        </w:rPr>
      </w:pPr>
      <w:r>
        <w:rPr>
          <w:rFonts w:cs="Yu L Times Roman BS" w:ascii="Yu L Times Roman BS" w:hAnsi="Yu L Times Roman BS"/>
          <w:b/>
          <w:sz w:val="22"/>
          <w:szCs w:val="22"/>
        </w:rPr>
      </w:r>
    </w:p>
    <w:p>
      <w:pPr>
        <w:pStyle w:val="Normal"/>
        <w:spacing w:lineRule="exact" w:line="240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  <w:t>U ponudi imamo slede}e napitke:</w:t>
      </w:r>
    </w:p>
    <w:p>
      <w:pPr>
        <w:pStyle w:val="Normal"/>
        <w:spacing w:lineRule="exact" w:line="240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684"/>
        <w:gridCol w:w="216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b/>
                <w:i/>
                <w:sz w:val="20"/>
                <w:szCs w:val="20"/>
              </w:rPr>
              <w:t>Vrs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b/>
                <w:i/>
                <w:sz w:val="20"/>
                <w:szCs w:val="20"/>
              </w:rPr>
              <w:t>Koli~i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b/>
                <w:i/>
                <w:sz w:val="20"/>
                <w:szCs w:val="20"/>
              </w:rPr>
              <w:t>Minimalan broj napitaka po pakovanj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b/>
                <w:i/>
                <w:sz w:val="20"/>
                <w:szCs w:val="20"/>
              </w:rPr>
              <w:t>Cena (sa PDV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K A F A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Do Brazi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08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770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Colomb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28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1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.416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Espresso Class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2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.180,00 din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Specijaliteti   od   KAFE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Cappuccin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76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650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Cappuccino Caram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76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650,00 din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KAKAO  napitak  -  topla ^OKOLADA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 xml:space="preserve">Cacao Luxu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40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45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Cacao Swis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38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45,00 din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S U P A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Tomato Soup (paradajz sup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36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800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Vegetable Soup (supa od povr}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378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800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Bouillon Soup (tele}a sup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243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710,00 din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^ A J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Summer Fruit Tea (vo}ni ~aj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40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70,00 d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Ice Tea Peach (ledeni caj breskv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43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+/-  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70,00 din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sz w:val="22"/>
                <w:szCs w:val="22"/>
              </w:rPr>
              <w:t>Krem dodatak za kafu, ~aj i supu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Whitener cre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300 gr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10,00 din</w:t>
            </w:r>
          </w:p>
        </w:tc>
      </w:tr>
    </w:tbl>
    <w:p>
      <w:pPr>
        <w:pStyle w:val="Normal"/>
        <w:spacing w:lineRule="exact" w:line="240"/>
        <w:ind w:left="1080" w:hanging="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  <w:t>Veliki izbor dodatne opreme olak{a}e Vam upotrebu ovih napitak:</w:t>
      </w:r>
    </w:p>
    <w:p>
      <w:pPr>
        <w:pStyle w:val="Normal"/>
        <w:spacing w:lineRule="exact" w:line="240"/>
        <w:jc w:val="both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64"/>
        <w:gridCol w:w="239"/>
        <w:gridCol w:w="1905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i/>
                <w:sz w:val="22"/>
                <w:szCs w:val="22"/>
              </w:rPr>
              <w:t>Naziv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i/>
                <w:sz w:val="22"/>
                <w:szCs w:val="22"/>
              </w:rPr>
              <w:t>Cena (sa PDV)</w:t>
            </w:r>
          </w:p>
        </w:tc>
      </w:tr>
      <w:tr>
        <w:trPr/>
        <w:tc>
          <w:tcPr>
            <w:tcW w:w="93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Nosa~ kertrid`a FA 14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Fiksni - za dva kertrid`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eastAsia="Yu L Times Roman BS" w:cs="Yu L Times Roman BS" w:ascii="Yu L Times Roman BS" w:hAnsi="Yu L Times Roman BS"/>
                <w:sz w:val="20"/>
                <w:szCs w:val="20"/>
              </w:rPr>
              <w:t xml:space="preserve">  </w:t>
            </w:r>
            <w:r>
              <w:rPr>
                <w:rFonts w:cs="Yu L Times Roman BS" w:ascii="Yu L Times Roman BS" w:hAnsi="Yu L Times Roman BS"/>
                <w:sz w:val="20"/>
                <w:szCs w:val="20"/>
              </w:rPr>
              <w:t>*  59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Nosa~ kertrid`a FA 12 GLOSSY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Fiksni - za ~etiri kertrid`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**  160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Nosa~ kertrid`a RIGOLETO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 xml:space="preserve">Mobilni </w:t>
            </w:r>
            <w:r>
              <w:rPr>
                <w:sz w:val="20"/>
                <w:szCs w:val="20"/>
              </w:rPr>
              <w:t>-</w:t>
            </w:r>
            <w:r>
              <w:rPr>
                <w:rFonts w:cs="Yu L Times Roman BS" w:ascii="Yu L Times Roman BS" w:hAnsi="Yu L Times Roman BS"/>
                <w:sz w:val="20"/>
                <w:szCs w:val="20"/>
              </w:rPr>
              <w:t xml:space="preserve"> za ~etiri kertrid`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3.95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Stalak za ~a{e DISPLAYS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0 drza~a ~ase+50 ~a{a+100 ka{i~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.40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^a{e plasti~ne (100 komada)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Pakovanje 100 komad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17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Dr`a~ za ~a{u (10 komada)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Pakovanje 10 komad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450,00 d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i/>
                <w:sz w:val="20"/>
                <w:szCs w:val="20"/>
              </w:rPr>
              <w:t>Ka{i~ice za napitke (100 kom)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Pakovanje 100 komada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Yu L Times Roman BS" w:hAnsi="Yu L Times Roman BS" w:cs="Yu L Times Roman BS"/>
                <w:sz w:val="20"/>
                <w:szCs w:val="20"/>
              </w:rPr>
            </w:pPr>
            <w:r>
              <w:rPr>
                <w:rFonts w:cs="Yu L Times Roman BS" w:ascii="Yu L Times Roman BS" w:hAnsi="Yu L Times Roman BS"/>
                <w:sz w:val="20"/>
                <w:szCs w:val="20"/>
              </w:rPr>
              <w:t>50,00 din</w:t>
            </w:r>
          </w:p>
        </w:tc>
      </w:tr>
      <w:tr>
        <w:trPr/>
        <w:tc>
          <w:tcPr>
            <w:tcW w:w="93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u L Times Roman BS" w:hAnsi="Yu L Times Roman BS" w:cs="Yu L Times Roman BS"/>
                <w:i/>
                <w:i/>
                <w:sz w:val="22"/>
                <w:szCs w:val="22"/>
              </w:rPr>
            </w:pPr>
            <w:r>
              <w:rPr>
                <w:rFonts w:cs="Yu L Times Roman BS" w:ascii="Yu L Times Roman BS" w:hAnsi="Yu L Times Roman BS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0"/>
        <w:ind w:left="358" w:hanging="539"/>
        <w:jc w:val="both"/>
        <w:rPr/>
      </w:pPr>
      <w:r>
        <w:rPr>
          <w:rFonts w:cs="Yu L Times Roman BS" w:ascii="Yu L Times Roman BS" w:hAnsi="Yu L Times Roman BS"/>
          <w:i/>
          <w:sz w:val="20"/>
          <w:szCs w:val="20"/>
        </w:rPr>
        <w:t xml:space="preserve">* </w:t>
        <w:tab/>
        <w:t>Besplatan ako pri prvoj kupovini kupite ~etiri napitka odnosno 50% za kupovinu dva napitka.</w:t>
      </w:r>
    </w:p>
    <w:p>
      <w:pPr>
        <w:pStyle w:val="Normal"/>
        <w:spacing w:lineRule="exact" w:line="220"/>
        <w:ind w:left="358" w:hanging="539"/>
        <w:jc w:val="both"/>
        <w:rPr/>
      </w:pPr>
      <w:r>
        <w:rPr>
          <w:rFonts w:cs="Yu L Times Roman BS" w:ascii="Yu L Times Roman BS" w:hAnsi="Yu L Times Roman BS"/>
          <w:i/>
          <w:sz w:val="20"/>
          <w:szCs w:val="20"/>
        </w:rPr>
        <w:t xml:space="preserve">** </w:t>
        <w:tab/>
        <w:t>Popust 20% ako pri prvoj kupovini kupite ~etiri napitka.</w:t>
      </w:r>
    </w:p>
    <w:p>
      <w:pPr>
        <w:pStyle w:val="Normal"/>
        <w:spacing w:lineRule="exact" w:line="240"/>
        <w:ind w:left="360" w:hanging="0"/>
        <w:rPr>
          <w:rFonts w:ascii="Yu L Times Roman BS" w:hAnsi="Yu L Times Roman BS" w:cs="Yu L Times Roman BS"/>
          <w:b/>
          <w:b/>
          <w:i/>
          <w:i/>
          <w:sz w:val="22"/>
          <w:szCs w:val="22"/>
        </w:rPr>
      </w:pPr>
      <w:r>
        <w:rPr>
          <w:rFonts w:cs="Yu L Times Roman BS" w:ascii="Yu L Times Roman BS" w:hAnsi="Yu L Times Roman BS"/>
          <w:b/>
          <w:i/>
          <w:sz w:val="22"/>
          <w:szCs w:val="22"/>
        </w:rPr>
      </w:r>
    </w:p>
    <w:p>
      <w:pPr>
        <w:pStyle w:val="Normal"/>
        <w:spacing w:lineRule="exact" w:line="240"/>
        <w:ind w:left="360" w:hanging="0"/>
        <w:rPr>
          <w:rFonts w:ascii="Yu L Times Roman BS" w:hAnsi="Yu L Times Roman BS" w:cs="Yu L Times Roman BS"/>
          <w:b/>
          <w:b/>
          <w:sz w:val="22"/>
          <w:szCs w:val="22"/>
        </w:rPr>
      </w:pPr>
      <w:r>
        <w:rPr>
          <w:rFonts w:cs="Yu L Times Roman BS" w:ascii="Yu L Times Roman BS" w:hAnsi="Yu L Times Roman BS"/>
          <w:b/>
          <w:sz w:val="22"/>
          <w:szCs w:val="22"/>
        </w:rPr>
      </w:r>
    </w:p>
    <w:p>
      <w:pPr>
        <w:pStyle w:val="Normal"/>
        <w:spacing w:lineRule="exact" w:line="240"/>
        <w:ind w:left="360" w:hanging="0"/>
        <w:rPr>
          <w:rFonts w:ascii="Yu L Times Roman BS" w:hAnsi="Yu L Times Roman BS" w:cs="Yu L Times Roman BS"/>
          <w:b/>
          <w:b/>
          <w:sz w:val="22"/>
          <w:szCs w:val="22"/>
        </w:rPr>
      </w:pPr>
      <w:r>
        <w:rPr>
          <w:rFonts w:cs="Yu L Times Roman BS" w:ascii="Yu L Times Roman BS" w:hAnsi="Yu L Times Roman BS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Kontakt telefoni:</w:t>
      </w:r>
    </w:p>
    <w:p>
      <w:pPr>
        <w:pStyle w:val="Normal"/>
        <w:rPr>
          <w:b/>
          <w:b/>
        </w:rPr>
      </w:pPr>
      <w:r>
        <w:rPr>
          <w:b/>
        </w:rPr>
        <w:t xml:space="preserve">Beograd: </w:t>
        <w:tab/>
        <w:t>063 440 812, 011/ 377 42 92</w:t>
      </w:r>
    </w:p>
    <w:p>
      <w:pPr>
        <w:pStyle w:val="Normal"/>
        <w:rPr>
          <w:b/>
          <w:b/>
        </w:rPr>
      </w:pPr>
      <w:r>
        <w:rPr>
          <w:b/>
        </w:rPr>
        <w:t xml:space="preserve">Novi sad: </w:t>
        <w:tab/>
        <w:t>063 440 912, 021/ 823 34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620" w:right="144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 Roman B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L Times Roman BS" w:hAnsi="Yu L Times Roman B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02:00Z</dcterms:created>
  <dc:creator>*</dc:creator>
  <dc:description/>
  <cp:keywords/>
  <dc:language>en-US</dc:language>
  <cp:lastModifiedBy>*</cp:lastModifiedBy>
  <dcterms:modified xsi:type="dcterms:W3CDTF">2007-12-03T12:23:00Z</dcterms:modified>
  <cp:revision>18</cp:revision>
  <dc:subject/>
  <dc:title> </dc:title>
</cp:coreProperties>
</file>